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19800</wp:posOffset>
            </wp:positionH>
            <wp:positionV relativeFrom="paragraph">
              <wp:posOffset>-685800</wp:posOffset>
            </wp:positionV>
            <wp:extent cx="792480" cy="10287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571500</wp:posOffset>
            </wp:positionV>
            <wp:extent cx="792480" cy="1028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Business Departmen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-Column Notes Templ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NAME:__________________________________  CLASS:________________ DATE:____________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/>
            </w:pPr>
            <w:r>
              <w:rPr/>
              <w:t>Students will be able to identify and review the History of  Hospitality  pgs 10-1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 Not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74930</wp:posOffset>
                      </wp:positionV>
                      <wp:extent cx="2133600" cy="342900"/>
                      <wp:effectExtent l="1270" t="5080" r="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5.9pt" to="263.95pt,3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Early Hospita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s of Hospitalit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6985</wp:posOffset>
                      </wp:positionV>
                      <wp:extent cx="2360930" cy="342265"/>
                      <wp:effectExtent l="1270" t="5080" r="635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088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0.55pt" to="263.95pt,2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113665</wp:posOffset>
                      </wp:positionV>
                      <wp:extent cx="2589530" cy="342265"/>
                      <wp:effectExtent l="635" t="5080" r="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948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8.95pt" to="263.95pt,3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 history fa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estions, Connections, applications, predictions, opinions, observations, processe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ntence starter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was wondering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is reminds me of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connect with this because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was confused by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I think this means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am Info: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/Summary</w:t>
            </w:r>
          </w:p>
          <w:p>
            <w:pPr>
              <w:pStyle w:val="Normal"/>
              <w:rPr/>
            </w:pPr>
            <w:r>
              <w:rPr/>
              <w:t>How would you explain this information to someone who was absent from the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42:00Z</dcterms:created>
  <dc:creator>Malden Public Schools</dc:creator>
  <dc:description/>
  <cp:keywords/>
  <dc:language>en-US</dc:language>
  <cp:lastModifiedBy>Malden Public Schools</cp:lastModifiedBy>
  <cp:lastPrinted>2011-09-13T08:42:00Z</cp:lastPrinted>
  <dcterms:modified xsi:type="dcterms:W3CDTF">2011-09-13T12:42:00Z</dcterms:modified>
  <cp:revision>2</cp:revision>
  <dc:subject/>
  <dc:title>Draft:</dc:title>
</cp:coreProperties>
</file>